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</w:rPr>
      </w:pPr>
      <w:r>
        <w:rPr>
          <w:spacing w:val="20"/>
        </w:rPr>
        <w:drawing>
          <wp:inline distT="0" distB="0" distL="0" distR="0">
            <wp:extent cx="63119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февраля 2019 года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ейскуранта гарантированного перечня усл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погребению, оказываемых на территории Курчанского сельского поселения 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12 января 1996 года №8-ФЗ «О погребении и похоронном деле», статьи 9 Закона Краснодарского края от </w:t>
        <w:br/>
        <w:t>4 февраля 2004 года № 666-КЗ «О погребении и похоронном деле в Краснодарском крае», а также пункта 22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йскурант гарантированного перечня услуг по погребению, оказываемых на территории Курчанского сельского поселения Темрюкского района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LXI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9 февраля 2018 года № 251 «Об утверждении прейскуранта гарантированного перечня услуг по погребению, оказываемых на территории Курчанского сельского поселения Темрюкского района» призн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данного решения возложить на постоянную комиссию Совета Курчанского сельского поселения Темрюкского района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(Матюк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(обнародовани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на следующий день после его официального  опубликования и распространяет свое действие на правоотношения, возникшие с 1 февраля 2019 года.</w:t>
      </w:r>
    </w:p>
    <w:p>
      <w:pPr>
        <w:pStyle w:val="TextBody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>Глава Курчанского сельского                          поселения Темрюкского район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 В.П.Гришков                                 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Курчанского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________________ И.Я.Кандабарова</w:t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sectPr>
      <w:type w:val="continuous"/>
      <w:pgSz w:w="11906" w:h="16838"/>
      <w:pgMar w:left="1701" w:right="567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админ</cp:lastModifiedBy>
  <cp:lastPrinted>2019-02-21T08:26:00Z</cp:lastPrinted>
  <dcterms:modified xsi:type="dcterms:W3CDTF">2019-02-21T05:29:00Z</dcterms:modified>
  <cp:revision>71</cp:revision>
  <dc:subject/>
  <dc:title>ПРОЕКТ</dc:title>
</cp:coreProperties>
</file>